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מספר קורס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eastAsia="Arial Unicode MS" w:cs="Arial" w:ascii="Arial" w:hAnsi="Arial"/>
          <w:b/>
          <w:bCs/>
          <w:sz w:val="28"/>
          <w:szCs w:val="28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/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מועד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',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ת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א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מבחן במבני נתוני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מר ערן הלפרין</w:t>
      </w: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מר עודד שוורץ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הוראות כלליות</w:t>
      </w: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ש לענות על כל השאלות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ורך המבחן שלוש שעות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בחינה עם חומר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סגו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לא מחשבים</w:t>
      </w:r>
      <w:r>
        <w:rPr>
          <w:rFonts w:eastAsia="Arial Unicode MS" w:cs="Arial" w:ascii="Arial" w:hAnsi="Arial"/>
          <w:sz w:val="28"/>
          <w:szCs w:val="28"/>
          <w:rtl w:val="true"/>
        </w:rPr>
        <w:t>/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חשבונים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 xml:space="preserve">יש לכתוב תשובות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סופיות לשאלות הפתוחות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 xml:space="preserve"> על טופס המבחן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 xml:space="preserve"> בלבד</w:t>
      </w: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תשובות לשאלות האמריקאיות יש לכתוב אך ורק על הטופס המצורף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/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במידה וברצונכם להוסיף הערה לבודק בנוגע לשאלה מסוימת</w:t>
      </w: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u w:val="single"/>
          <w:rtl w:val="true"/>
        </w:rPr>
        <w:t>יש לעשות זאת ברבוע ההערה השייך לשאל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ערות יבדקו רק במקרה של עירעור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חברות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ן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טיוטה בלב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חברות לא תיבדקנה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ניתן להשתמש באלגוריתמים שנלמדו בכיתה כקופסאות שחורות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ש למצוא אלגוריתמים עם סיבוכיות טובה ככל האפש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לגוריתם יחשב יעיל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ותר אם סיבוכיות 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-  </w:t>
      </w:r>
      <w:r>
        <w:rPr>
          <w:rFonts w:eastAsia="Arial Unicode MS" w:cs="Arial" w:ascii="Arial" w:hAnsi="Arial"/>
          <w:sz w:val="28"/>
          <w:szCs w:val="28"/>
        </w:rPr>
        <w:t>Worst case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ו יעילה יותר מאלגוריתם אח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ו שהיא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שווה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אלגוריתם  האחר ויעילות  ה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-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average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ו טובה יותר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כל שאלה אמריקאית יש תשובה אחת נכונה ב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ק תשובה זו תחשב לנכונה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480"/>
        <w:ind w:left="0" w:right="0" w:hanging="0"/>
        <w:jc w:val="left"/>
        <w:outlineLvl w:val="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סדרה ש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פעולות </w:t>
      </w:r>
      <w:r>
        <w:rPr>
          <w:rFonts w:eastAsia="Arial Unicode MS" w:cs="Arial" w:ascii="Arial" w:hAnsi="Arial"/>
          <w:sz w:val="28"/>
          <w:szCs w:val="28"/>
        </w:rPr>
        <w:t>Insert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עץ </w:t>
      </w:r>
      <w:r>
        <w:rPr>
          <w:rFonts w:eastAsia="Arial Unicode MS" w:cs="Arial" w:ascii="Arial" w:hAnsi="Arial"/>
          <w:sz w:val="28"/>
          <w:szCs w:val="28"/>
        </w:rPr>
        <w:t>2-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יק מלכתחילה</w:t>
      </w:r>
      <w:r>
        <w:rPr>
          <w:rFonts w:eastAsia="Arial Unicode MS" w:cs="Arial" w:ascii="Arial" w:hAnsi="Arial"/>
          <w:sz w:val="28"/>
          <w:szCs w:val="28"/>
          <w:rtl w:val="true"/>
        </w:rPr>
        <w:t>)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הא </w:t>
      </w:r>
      <w:r>
        <w:rPr>
          <w:rFonts w:eastAsia="Arial Unicode MS" w:cs="Arial" w:ascii="Arial" w:hAnsi="Arial"/>
          <w:sz w:val="28"/>
          <w:szCs w:val="28"/>
        </w:rPr>
        <w:t>F(N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ספר פעולות הוספת צומת חדש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eastAsia="Arial Unicode MS" w:cs="Arial" w:ascii="Arial" w:hAnsi="Arial"/>
          <w:sz w:val="28"/>
          <w:szCs w:val="28"/>
        </w:rPr>
        <w:t>new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כולל במקרה הגרוע ביותר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הא </w:t>
      </w:r>
      <w:r>
        <w:rPr>
          <w:rFonts w:eastAsia="Arial Unicode MS" w:cs="Arial" w:ascii="Arial" w:hAnsi="Arial"/>
          <w:sz w:val="28"/>
          <w:szCs w:val="28"/>
        </w:rPr>
        <w:t>G(N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ספר פעולות המחשב הכולל במקרה הגרוע ב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ה החסם העליון ההדוק ביותר ליחס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>?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N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N/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</w:rPr>
        <w:t>1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נה ערמת מינימו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eastAsia="Arial Unicode MS" w:cs="Arial" w:ascii="Arial" w:hAnsi="Arial"/>
          <w:sz w:val="28"/>
          <w:szCs w:val="28"/>
        </w:rPr>
        <w:t>heap mi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וצים להופכה לעץ אדום שחו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יתן לבצע זאת בזמן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worst case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ף תשובה אינה נכונה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מעט ה</w:t>
      </w:r>
      <w:r>
        <w:rPr>
          <w:rFonts w:eastAsia="Arial Unicode MS" w:cs="Arial" w:ascii="Arial" w:hAnsi="Arial"/>
          <w:sz w:val="28"/>
          <w:szCs w:val="28"/>
          <w:rtl w:val="true"/>
        </w:rPr>
        <w:t>'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</w:rPr>
        <w:t>2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.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ן מבנה </w:t>
      </w:r>
      <w:r>
        <w:rPr>
          <w:rFonts w:eastAsia="Arial Unicode MS" w:cs="Arial" w:ascii="Arial" w:hAnsi="Arial"/>
          <w:sz w:val="28"/>
          <w:szCs w:val="28"/>
        </w:rPr>
        <w:t>Heap mi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שרירותי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עבור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רירןתי רוצים למצוא את האיבר ה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קטן ביותר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ואת האיבר ה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גדול ביותר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זמן הריצה ב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worst case</w:t>
      </w:r>
      <w:r>
        <w:rPr>
          <w:rFonts w:eastAsia="Arial Unicode MS" w:cs="Arial" w:ascii="Arial" w:hAnsi="Arial"/>
          <w:sz w:val="28"/>
          <w:szCs w:val="28"/>
          <w:rtl w:val="true"/>
        </w:rPr>
        <w:t>,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של האלגוריתם הטוב ביותר למציאת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שני האיברים האלו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בתלות ב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ינו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lg(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MIN</w:t>
      </w:r>
      <w:r>
        <w:rPr>
          <w:rFonts w:eastAsia="Arial Unicode MS" w:cs="Arial" w:ascii="Arial" w:hAnsi="Arial"/>
          <w:sz w:val="28"/>
          <w:szCs w:val="28"/>
        </w:rPr>
        <w:t xml:space="preserve">{N,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}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-K)l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-K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</w:rPr>
        <w:t>3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4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ן מערך 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בו כל ערך מופיע בדיוק פעמי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אלגורית היעיל היותר למיון המערך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ודל ההשוואות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פועל במקרה הגרוע בזמן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 lg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lg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lg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(n lg(n))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142875</wp:posOffset>
                </wp:positionV>
                <wp:extent cx="60579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11.2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5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משים תור בעזרת שתי מחסניות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כאשר כל מחסנית ממומשת בעזרת תור קדימויות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ערימ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בצעים סידרה ש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פעולות הכנסה או הוצאה מהתור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סדר כלשהו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כשבהתחלה מבנה הנתונים ריק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זמן הממוצע לפעולה בודדת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ימוש יעיל ככל האפש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וא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 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6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נים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קטעים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[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</w:rPr>
        <w:t>, 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]</w:t>
      </w:r>
      <w:r>
        <w:rPr>
          <w:rFonts w:eastAsia="Arial Unicode MS" w:cs="Arial" w:ascii="Arial" w:hAnsi="Arial"/>
          <w:sz w:val="28"/>
          <w:szCs w:val="28"/>
          <w:rtl w:val="true"/>
        </w:rPr>
        <w:t>. 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כל </w:t>
      </w:r>
      <w:r>
        <w:rPr>
          <w:rFonts w:eastAsia="Arial Unicode MS" w:cs="Arial" w:ascii="Arial" w:hAnsi="Arial"/>
          <w:sz w:val="28"/>
          <w:szCs w:val="28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תקי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 xml:space="preserve">i </w:t>
      </w:r>
      <w:r>
        <w:rPr>
          <w:rFonts w:eastAsia="Arial Unicode MS" w:cs="Arial" w:ascii="Arial" w:hAnsi="Arial"/>
          <w:sz w:val="28"/>
          <w:szCs w:val="28"/>
        </w:rPr>
        <w:t>&lt; 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>)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דוע שלכל קטע 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וא מספר שלם בתחום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...1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זה לא בהכרח נכון עבור המספר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>)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וצים להכריע האם כל הקטעים זר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ניתן לבצע זאת בזמן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 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 lg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lg 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7</w:t>
      </w:r>
      <w:r>
        <w:rPr>
          <w:rFonts w:eastAsia="Arial Unicode MS" w:cs="Arial" w:ascii="Arial" w:hAnsi="Arial"/>
          <w:sz w:val="28"/>
          <w:szCs w:val="28"/>
          <w:rtl w:val="true"/>
        </w:rPr>
        <w:t>. 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ודל ההשוואות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+"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וא כמו מודל ההשואות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לא שבהשוואת זוג איבר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פשר לקבל אחת מחמש מהתשובות הבאות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a = b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גדול מעשרה איברי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ו 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גדולים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גדול מעשרה איברי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ו 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גדולים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דול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יש פחות מעשרה איברים שערכם בין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דול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יש פחות מעשרה איברים שערכם בין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חסם תחתון 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W.C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של אלגוריתם מיון במודל ההשוואות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וא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 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8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כניסים </w:t>
      </w:r>
      <w:r>
        <w:rPr>
          <w:rFonts w:eastAsia="Arial Unicode MS" w:cs="Arial" w:ascii="Arial" w:hAnsi="Arial"/>
          <w:sz w:val="28"/>
          <w:szCs w:val="28"/>
        </w:rPr>
        <w:t>2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יברים לטבלת </w:t>
      </w:r>
      <w:r>
        <w:rPr>
          <w:rFonts w:eastAsia="Arial Unicode MS" w:cs="Arial" w:ascii="Arial" w:hAnsi="Arial"/>
          <w:sz w:val="28"/>
          <w:szCs w:val="28"/>
        </w:rPr>
        <w:t>hash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עם </w:t>
      </w:r>
      <w:r>
        <w:rPr>
          <w:rFonts w:eastAsia="Arial Unicode MS" w:cs="Arial" w:ascii="Arial" w:hAnsi="Arial"/>
          <w:sz w:val="28"/>
          <w:szCs w:val="28"/>
        </w:rPr>
        <w:t>3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תא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כל תא מקום לאיבר בוד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מקרה של התנגשות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יפוי איבר לתא תפוס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כניסים את האיבר החדש לרשימה מקושרת משותפת לכל האיברים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תוחלת זמן חיפוש כושל במבנה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כלומר חיפוש ערך </w:t>
      </w:r>
      <w:r>
        <w:rPr>
          <w:rFonts w:eastAsia="Arial Unicode MS" w:cs="Arial" w:ascii="Arial" w:hAnsi="Arial"/>
          <w:sz w:val="28"/>
          <w:szCs w:val="28"/>
        </w:rPr>
        <w:t>x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א קיים במבנ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יא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n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O(l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הערה לבודק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במידה ויש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 xml:space="preserve">!)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 xml:space="preserve">עבור שאלה </w:t>
      </w: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985</wp:posOffset>
                </wp:positionH>
                <wp:positionV relativeFrom="paragraph">
                  <wp:posOffset>31750</wp:posOffset>
                </wp:positionV>
                <wp:extent cx="60579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2.5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Fonts w:cs="Times New Roman"/>
        <w:rtl w:val="true"/>
      </w:rPr>
      <w:t xml:space="preserve">     </w:t>
    </w: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8</w:t>
    </w:r>
    <w:r>
      <w:rPr>
        <w:rStyle w:val="PageNumber"/>
        <w:rtl w:val="true"/>
      </w:rPr>
      <w:t xml:space="preserve">     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ab/>
      <w:t xml:space="preserve">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>גרסה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א</w:t>
    </w:r>
    <w:r>
      <w:rPr>
        <w:rStyle w:val="PageNumber"/>
        <w:rtl w:val="true"/>
      </w:rPr>
      <w:t>'</w:t>
    </w:r>
  </w:p>
  <w:p>
    <w:pPr>
      <w:pStyle w:val="Header"/>
      <w:ind w:left="0" w:right="0" w:hanging="0"/>
      <w:jc w:val="lef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6:24:00Z</dcterms:created>
  <dc:creator>HANOCH LEVY</dc:creator>
  <dc:description/>
  <dc:language>en-US</dc:language>
  <cp:lastModifiedBy>odedsc</cp:lastModifiedBy>
  <cp:lastPrinted>2001-06-26T12:52:00Z</cp:lastPrinted>
  <dcterms:modified xsi:type="dcterms:W3CDTF">2001-08-23T17:58:00Z</dcterms:modified>
  <cp:revision>48</cp:revision>
  <dc:subject/>
  <dc:title>שאלה 1</dc:title>
</cp:coreProperties>
</file>